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1589219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9497655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2719521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2092774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7531624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6022841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4681686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1389213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1375163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6445514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4841515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2315281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4252541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5488614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4304752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1812206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9585244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7159000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6430328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9044023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1571925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4333877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6717842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62951182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8621303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9538671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235979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2215850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0596880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0947915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9865753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232387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135138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3474372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2640697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4935555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6823766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7348554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1503114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6242261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3471791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36815453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1070261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01323934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2917324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4863129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